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Приглашение к участию в конкурсе на проведение оценки социальных программ компании «Сахалин Энерджи»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ания «Сахалин Энерджи Инвестмент Компани Лтд.» («Сахалин Энерджи») приглашает российские и иностранные команды аудиторов для проведения оценки социальных программ профинансированных и реализованных при поддержке компании в период 200 5 – 2007 гг. Проведение аудита предполагается в октябре – ноябре 2007 г. с предоставлением финального отчета не позднее 10 декабря 2007 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участию в конкурсе приглашаются организации, имеющие опыт проведения подобных исследованиях и хорошо знакомые с заявленной тематикой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ончание срока приема заявок на проведение аудита социальных программ– 30 сентября 2007 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0"/>
          <w:lang w:val="ru-RU"/>
        </w:rPr>
        <w:t>Компания «Сахалин Энерджи» является оператором проекта «Сахалин-2» - одного из самых крупных в мире комплексных нефтегазовых проектов, который  предусматривает эксплуатацию морских платформ, трубопроводов длиной 800 км вдоль всего острова Сахалин и сооружение первого в России завода по производству сжиженного природного газа.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>«Сахалин Энерджи» неукоснительно следует принципам социальной ответственности и устойчивого развития, которые лежат в основе философии производственной деятельности компании.</w:t>
      </w:r>
    </w:p>
    <w:p>
      <w:pPr>
        <w:pStyle w:val="Normal"/>
        <w:spacing w:before="120" w:after="120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  <w:t xml:space="preserve">Масштабные инвестиции в социальную сферу и целенаправленная долгосрочная политика, направленная на социально-экономическое развитие острова Сахалин, стали отличительным признаком «Сахалин Энерджи». Начиная с 2003 года, компанией были профинансированы социальные проекты в сфере образования, здравоохранения, культуры, экологии на общую сумму около 500 млн. рублей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Cs w:val="20"/>
          <w:lang w:val="ru-RU"/>
        </w:rPr>
        <w:t xml:space="preserve">Дополнительную информацию о компании «Сахалин Энерджи» и ее социальной деятельности можно найти на сайте </w:t>
      </w:r>
      <w:hyperlink r:id="rId2">
        <w:r>
          <w:rPr>
            <w:rStyle w:val="InternetLink"/>
            <w:rFonts w:cs="Arial" w:ascii="Arial" w:hAnsi="Arial"/>
            <w:szCs w:val="20"/>
          </w:rPr>
          <w:t>www</w:t>
        </w:r>
        <w:r>
          <w:rPr>
            <w:rStyle w:val="InternetLink"/>
            <w:rFonts w:cs="Arial" w:ascii="Arial" w:hAnsi="Arial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Cs w:val="20"/>
          </w:rPr>
          <w:t>sakhalinenergy</w:t>
        </w:r>
        <w:r>
          <w:rPr>
            <w:rStyle w:val="InternetLink"/>
            <w:rFonts w:cs="Arial" w:ascii="Arial" w:hAnsi="Arial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Cs w:val="20"/>
          </w:rPr>
          <w:t>ru</w:t>
        </w:r>
      </w:hyperlink>
      <w:r>
        <w:rPr>
          <w:rFonts w:cs="Arial" w:ascii="Arial" w:hAnsi="Arial"/>
          <w:szCs w:val="20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екущие программ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нансирование проектов осуществляется в рамках двух программ компании – Программы социальных инвестиций и Программы устойчивого развит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оритетные направления для финансировани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ование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щита био-разнообразия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дравоохранение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азвитие бизнеса и инфраструктуры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Основные принципы, которым должны соответствовать социальные программы, поддерживаемые компанией «Сахалин Энерджи»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се социальные проекты должны: 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ышать осведомленность о Компании среди населения остров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креплять связи с населением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креплять социальный капитал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лагать решение экологических и социальных проблем на местном уров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возможности, приносить долговременную пользу сообществу и/или организации, вовлеченной в реализацию проекта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монстрировать корпоративную гражданскую ответственность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Cs w:val="20"/>
          <w:lang w:val="ru-RU"/>
        </w:rPr>
        <w:t>укреплять связи с местными и международными группами/организациями с целью обеспечения устойчивости деятельност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возможности, вовлекать сотрудников компании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усматривать вклад заявителя и/или привлекать дополнительное финансирование из других источников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Цель и задачи аудита социальных программ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ель– провести внешний аудит крупных социальных проектов компании (7 – 8 проектов), оценить их эффективность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чи аудита следующи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ценить соответствие реализуемых социальных программ Плану социальной деятельности и социальным обязательствам Компании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ценить соответствие проектов выполняемых в рамках Программы устойчивого развития критериям и принципам устойчивого развития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ить наиболее значимые результаты программ, включая бюджетную эффективность, вовлеченность заинтересованных сторон, восприятие программ сотрудниками компании и третьей стороной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явить лучшие практики и модели для дальнейшего развития и тиражирования результатов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пределить приоритетные направления и принципы для усовершенствования или изменения, с тем, чтобы сделать программы более эффективными.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отенциальные респонденты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тавители организаций и учреждений, которые реализовывали проекты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енефициары проект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трудники компании «Сахалин Энерджи»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Источники информаци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ходе оценки исполнители изучат и проанализируют следующие материалы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крытые источники, в т.ч. публикации в Интернет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кументы «Сахалин Энерджи», включая отчеты и материалы исполнителей проектов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оссийские и региональные/местные СМ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истические данные и аналитические материалы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токолы Совета по устойчивому развитию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говоры и меморандумы о предоставлении финансирования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иски профинансированных проектов и концепции проектов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етоды оценк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тоды сбора и анализа информации могут включать изучение материалов, указанных в предыдущем пункте, анализ публикаций в СМИ, анкетирование представителей целевых групп оценки, проведение фокус групп, интервью, проведение встреч, посещение мест реализации проектов, др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полагается, что предварительный дизайн и методология социального аудита должны быть разработаны и обоснованы заявителем. Окончательный дизайн и методология будут доработаны в ходе совместной работы команды оценщиков и представителей «Сахалин Энердж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ончательное задание будет обсуждаться с отобранными кандидатами и будет учитывать необходимое время и материалы для подготовки, проведения аудита и написания отчет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Взаимодействие с Компанией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 стороны «Сахалин Энерджи», заказчика аудита, за организацию и координацию работ с командой специалистов по оценке программ будет отвечать группа социальных инвестиций отдела внешних связей. В компетенцию данной группы будут входить следующие функци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гласование окончательного технического задания для проведения социального аудит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рганизация деятельности рабочей группы по оценке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ниторинг деятельности команды аудиторов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еспечение обратной связи с «Сахалин Энерджи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ординация вопросов финансового характе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мощь в вопросах логистик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"/>
        <w:rPr/>
      </w:pPr>
      <w:r>
        <w:rPr/>
        <w:t>На этапе подведения итогов конкурса будет сформирована  рабочая группа, в состав которой войдут руководитель отдела по социальным вопросам, руководитель группы социальных инвестиций и специалисты по устойчивому развитию. На протяжении всего периода проведения конкурса и аудита будут организованы встречи (включая дистанционные) для решения следующих задач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очнение окончательного объема работ, задач и методологии проведения оценки/аудита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суждение результатов предварительного отчета и интерпретации фактов, предложенных командой аудиторов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суждение результатов окончательного отчета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едполагаемое использование результатов социального ауди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ериалы, выводы и рекомендации аудита будут использоваться «Сахалин Энерджи» для разработки плана работ и уточнения содержания/тематик проектов и программ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, собранная в ходе оценки будет использоваться сотрудниками «Сахалин Энерджи» для подготовки докладов, презентаций и выступлений на конференциях и пр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зультаты и выводы оценки могут быть представлены кредиторам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>Структура отчет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чет должен быть предоставлен на русском и/или английском языках и должен включать в себ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ткую аннотацию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исание  методологии оценки, включая первоначальное техническое задание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ткое описание проделанной работы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нные, собранные в ходе оценки (краткая информация о встречах, наблюдениях, изложение основных фактов, установленных в результате исследования)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воды, сделанные на основании собранных данных;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u-RU"/>
        </w:rPr>
        <w:t>рекомендации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иложе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Отче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бственност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ЭИК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Компания оставляет за собой право редактировать и вносить коррективы, для того, чтобы сделать его более приемлемым для внутреннего и внешнего использования. Распространение материалов отчета через внешние источники может осуществляться только СЭИК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Требования к заявителю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ля проведения аудита «Сахалин Энерджи» приглашает экспертно-аналитические организации, индивидуальных аудиторов и экспертов по вопросам социальной политики и ответственности бизнеса. Оценка может проводиться как зарубежными, так и российскими организациями или группами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астники конкурса должны продемонстрировать:</w:t>
      </w:r>
    </w:p>
    <w:p>
      <w:pPr>
        <w:pStyle w:val="Normal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ние проблематики и наличие опыта работы заявителя в сфере социальной политики и/или социальных проектов и программ коммерческих структур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ладение качественными и количественными методами сбора и анализа информаци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валифицированные эксперты/организации должны предоставить на конкурс заявку, которая включает: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ю об организации-заявителе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исание исследования и методологии, включая методы сбора информации, график проведения, план анализа данных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юджет исследования, включая транспортные расходы, гонорар, проживание и др.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зюме потенциальных экспертов и копии документов, подтверждающих навыки  в сфере оценки/аудита социальных программ;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ведения о предыдущем опыте в области оценки/аудита проектов социальных программ бизнеса. Копия отчета по одной из ранее проведенных оценок, предназначенного для внешнего использования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Сроки отбора заявок и выполнения оценки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Заявки необходимо направлять по электронной почте на адрес  </w:t>
      </w:r>
      <w:hyperlink r:id="rId3">
        <w:r>
          <w:rPr>
            <w:rStyle w:val="InternetLink"/>
            <w:rFonts w:cs="Arial" w:ascii="Arial" w:hAnsi="Arial"/>
          </w:rPr>
          <w:t>yulia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GB"/>
          </w:rPr>
          <w:t>andreyko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</w:rPr>
          <w:t>sakhalinenergy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u</w:t>
        </w:r>
      </w:hyperlink>
      <w:r>
        <w:rPr>
          <w:rFonts w:cs="Arial" w:ascii="Arial" w:hAnsi="Arial"/>
          <w:lang w:val="ru-RU"/>
        </w:rPr>
        <w:t xml:space="preserve"> с темой “Конкурс на проведение аудита социальных программ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ончание срока приема заявок на проведение социального аудита – 30 сентября 2007 г. Все заявки будут рассмотрены экспертами «Сахалин Энердж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мпания «Сахалин Энерджи» уведомит всех заявителей о своем решении до 15 октября 2007 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ценка должна быть проведена до 20 ноября 2007 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варительный отчет необходимо предоставить до 1 декабря 2007 г., а окончательный вариант отчета – до 10 декабря 2007 г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 вопросами можно обращаться к Андрейко Юлие Васильевне, специалисту по вопросам устойчивого развития по электронной почте </w:t>
      </w:r>
      <w:hyperlink r:id="rId4">
        <w:r>
          <w:rPr>
            <w:rStyle w:val="InternetLink"/>
            <w:rFonts w:cs="Arial" w:ascii="Arial" w:hAnsi="Arial"/>
            <w:lang w:val="en-GB"/>
          </w:rPr>
          <w:t>yulia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  <w:lang w:val="en-GB"/>
          </w:rPr>
          <w:t>andreyko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</w:rPr>
          <w:t>sakhalinenergy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u</w:t>
        </w:r>
      </w:hyperlink>
      <w:r>
        <w:rPr>
          <w:rFonts w:cs="Arial" w:ascii="Arial" w:hAnsi="Arial"/>
          <w:lang w:val="ru-RU"/>
        </w:rPr>
        <w:t xml:space="preserve"> или по телефону + 7 – 4242 – 66 – 27 – 70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linenergy.ru/" TargetMode="External"/><Relationship Id="rId3" Type="http://schemas.openxmlformats.org/officeDocument/2006/relationships/hyperlink" Target="mailto:yulia.andreyko@sakhalinenergy.ru" TargetMode="External"/><Relationship Id="rId4" Type="http://schemas.openxmlformats.org/officeDocument/2006/relationships/hyperlink" Target="mailto:yulia.andreyko@sakhalinenerg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2:34:00Z</dcterms:created>
  <dc:creator>Registered User</dc:creator>
  <dc:description/>
  <cp:keywords/>
  <dc:language>en-US</dc:language>
  <cp:lastModifiedBy>Registered User</cp:lastModifiedBy>
  <dcterms:modified xsi:type="dcterms:W3CDTF">2007-09-05T05:12:00Z</dcterms:modified>
  <cp:revision>6</cp:revision>
  <dc:subject/>
  <dc:title>Sakhalin Energy Investment Company has been investing in community and social programs on Sakhalin Island since 1994</dc:title>
</cp:coreProperties>
</file>